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平行四边形和梯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说法中正确的是（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线就是不相交的两条直线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条直线相交，交点就是垂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垂直是相交的一种特殊位置关系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组对边分别平行的四边形叫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条平行线间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都相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距离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斜线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          B.3          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的高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 B.2       C.4       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一张长方形纸和一张三角形纸随意交叉摆放，如下图，重叠部分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95400" cy="126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梯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木条钉成的长方形拉成一个平行四边形，它的面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比原来大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比原来小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与原来相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形中，互相垂直的线段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         B.6         C.3         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长为</w:t>
      </w:r>
      <w:r>
        <w:rPr>
          <w:b w:val="false"/>
          <w:bCs w:val="false"/>
          <w:lang w:val="en-US" w:eastAsia="en-US" w:bidi="en-US"/>
        </w:rPr>
        <w:t>5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四根小棒搭不同形状的平行四边形，可以搭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    B.4          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直线外一点到己知直线所画的线段中，</w:t>
      </w:r>
      <w:r>
        <w:rPr>
          <w:b w:val="false"/>
          <w:bCs w:val="false"/>
          <w:lang w:val="en-US" w:eastAsia="en-US" w:bidi="en-US"/>
        </w:rPr>
        <w:t>( 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短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垂直线段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平行四边形和梯形内能画出无数条高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直线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直线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垂线，但没有垂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09800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判断，下面说法的对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00250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平行四边形中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于</w:t>
      </w:r>
      <w:r>
        <w:rPr>
          <w:b w:val="false"/>
          <w:bCs w:val="false"/>
          <w:lang w:val="en-US" w:eastAsia="en-US" w:bidi="en-US"/>
        </w:rPr>
        <w:t>D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垂直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梯形中的一组对边平行，这组对边永不可能相等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同一平面内，不相交的直线一定平行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过直线外一点，能画无数条已知线段的垂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平行四边形木框拉成长方形，周长和面积都变大了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直线外一点向这条直线可以做无数条垂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已知直线距离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直线有无数条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一平面内的两条直线，不是互相平行就是互相垂直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组直线，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互相平行，（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互相垂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43150" cy="1609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互相垂直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互相平行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一条直线，可以画（   ）条直线与它平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两条平行线间画三条垂直线段，如果第一条垂直线段长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那么第三条垂直线段长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的一条边是</w:t>
      </w:r>
      <w:r>
        <w:rPr>
          <w:b w:val="false"/>
          <w:bCs w:val="false"/>
          <w:lang w:val="en-US" w:eastAsia="en-US" w:bidi="en-US"/>
        </w:rPr>
        <w:t>8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条边是</w:t>
      </w:r>
      <w:r>
        <w:rPr>
          <w:b w:val="false"/>
          <w:bCs w:val="false"/>
          <w:lang w:val="en-US" w:eastAsia="en-US" w:bidi="en-US"/>
        </w:rPr>
        <w:t>6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周长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完全一样的等腰梯形可以拼成一个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两条直线都垂直于第三条直线，那么这两条直线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两条平行线互相垂直的线段的长度都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正方形框架拉成一个平行四边形，这个平行四边形的周长与原正方形的周长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两条平行线之间，可以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垂直线段，这些垂直线段的长度都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直线平行于直线</w:t>
      </w:r>
      <w:r>
        <w:rPr>
          <w:rFonts w:eastAsia="宋体" w:cs="宋体" w:ascii="宋体" w:hAnsi="宋体"/>
          <w:b w:val="false"/>
          <w:bCs w:val="false"/>
          <w:i/>
          <w:iCs/>
          <w:lang w:val="en-US" w:eastAsia="en-US" w:bidi="en-US"/>
        </w:rPr>
        <w:t>b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 量出直线与直线</w:t>
      </w:r>
      <w:r>
        <w:rPr>
          <w:rFonts w:eastAsia="宋体" w:cs="宋体" w:ascii="宋体" w:hAnsi="宋体"/>
          <w:b w:val="false"/>
          <w:bCs w:val="false"/>
          <w:i/>
          <w:iCs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之间的距离，并说一说量的过程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1847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如图中按要求操作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942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梯形的高，测量高</w:t>
      </w:r>
      <w:r>
        <w:rPr>
          <w:b w:val="false"/>
          <w:bCs w:val="false"/>
          <w:lang w:val="en-US" w:eastAsia="en-US" w:bidi="en-US"/>
        </w:rPr>
        <w:t>______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精确到</w:t>
      </w:r>
      <w:r>
        <w:rPr>
          <w:b w:val="false"/>
          <w:bCs w:val="false"/>
          <w:lang w:val="en-US" w:eastAsia="en-US" w:bidi="en-US"/>
        </w:rPr>
        <w:t>0.1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一条线段，把梯形变成一个平行四边形和一个三角形；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所示是由两个完全一样的直角梯形拼成的一个长方形，这个长方形的面积是多少平方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0200" cy="942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平行四边形的一条边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邻边比它短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个平行四边形的周长是多少厘米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D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C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C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√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√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.3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互相平行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相垂直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数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数；相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2085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与直线</w:t>
      </w:r>
      <w:r>
        <w:rPr>
          <w:b w:val="false"/>
          <w:bCs w:val="false"/>
          <w:i/>
          <w:iCs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之间的垂线段的长度，就是的直线与直线</w:t>
      </w:r>
      <w:r>
        <w:rPr>
          <w:b w:val="false"/>
          <w:bCs w:val="false"/>
          <w:i/>
          <w:iCs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之间的距离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.1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如图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942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15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+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4=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3+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10:36Z</dcterms:created>
  <dc:creator>。</dc:creator>
  <dc:description/>
  <dc:language>en-US</dc:language>
  <cp:lastModifiedBy>。</cp:lastModifiedBy>
  <dcterms:modified xsi:type="dcterms:W3CDTF">2023-03-30T09:1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5014BA0EA42AD942040A27DC7E15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